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t>Eyes of an Island: Japanese photography 1945-2007</w:t>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t>essay by Marc Feustel</w:t>
      </w:r>
    </w:p>
    <w:p>
      <w:pPr>
        <w:pStyle w:val="Normal"/>
        <w:rPr>
          <w:sz w:val="22"/>
        </w:rPr>
      </w:pPr>
      <w:r>
        <w:rPr>
          <w:sz w:val="22"/>
        </w:rPr>
      </w:r>
    </w:p>
    <w:p>
      <w:pPr>
        <w:pStyle w:val="Normal"/>
        <w:rPr>
          <w:sz w:val="22"/>
        </w:rPr>
      </w:pPr>
      <w:r>
        <w:rPr>
          <w:sz w:val="22"/>
        </w:rPr>
        <w:t>Note: This text is taken from the catalogue for the recent exhibition Eyes of an Island, Japanese photography 1945-2007, organized by Studio Equis in collaboration with the Michael Hoppen Gallery in London. </w:t>
      </w:r>
    </w:p>
    <w:p>
      <w:pPr>
        <w:pStyle w:val="Normal"/>
        <w:rPr>
          <w:sz w:val="22"/>
        </w:rPr>
      </w:pPr>
      <w:r>
        <w:rPr>
          <w:sz w:val="22"/>
        </w:rPr>
      </w:r>
    </w:p>
    <w:p>
      <w:pPr>
        <w:pStyle w:val="Normal"/>
        <w:ind w:left="720" w:hanging="0"/>
        <w:rPr/>
      </w:pPr>
      <w:r>
        <w:rPr>
          <w:sz w:val="22"/>
        </w:rPr>
        <w:t>“</w:t>
      </w:r>
      <w:r>
        <w:rPr>
          <w:sz w:val="22"/>
        </w:rPr>
        <w:t>A photographer looks at everything, which is why he must look from beginning to end. Face the subject head-on, stare fixedly,  turn the entire body into an eye and face the world.”  Shomei Tomatsu</w:t>
      </w:r>
    </w:p>
    <w:p>
      <w:pPr>
        <w:pStyle w:val="Normal"/>
        <w:rPr>
          <w:sz w:val="22"/>
        </w:rPr>
      </w:pPr>
      <w:r>
        <w:rPr>
          <w:sz w:val="22"/>
        </w:rPr>
      </w:r>
    </w:p>
    <w:p>
      <w:pPr>
        <w:pStyle w:val="Normal"/>
        <w:rPr>
          <w:sz w:val="22"/>
        </w:rPr>
      </w:pPr>
      <w:r>
        <w:rPr>
          <w:sz w:val="22"/>
        </w:rPr>
      </w:r>
    </w:p>
    <w:p>
      <w:pPr>
        <w:pStyle w:val="Normal"/>
        <w:rPr/>
      </w:pPr>
      <w:r>
        <w:rPr>
          <w:sz w:val="22"/>
        </w:rPr>
        <w:t>On 6 August 1945, the world was thrust into the reality of the nuclear age when “a sun brighter than a thousand suns” appeared over Hiroshima. Three days later a second atomic bomb was dropped on Nagasaki. These events changed the course of modern history and nowhere more radically than in Japan. The massive physical devastation of these and other fire-bombings was soon followed by Japanese surrender and with that, the destruction of the myth of the emperor. By the end of the summer of 1945, the country was faced with the prospect of total reconstruction of its towns and cities, its economy and, above all, its society. The nation was suddenly faced with the question, “What is Japan?”.</w:t>
      </w:r>
    </w:p>
    <w:p>
      <w:pPr>
        <w:pStyle w:val="Normal"/>
        <w:rPr>
          <w:sz w:val="22"/>
        </w:rPr>
      </w:pPr>
      <w:r>
        <w:rPr>
          <w:sz w:val="22"/>
        </w:rPr>
      </w:r>
    </w:p>
    <w:p>
      <w:pPr>
        <w:pStyle w:val="Normal"/>
        <w:rPr>
          <w:sz w:val="22"/>
        </w:rPr>
      </w:pPr>
      <w:r>
        <w:rPr>
          <w:sz w:val="22"/>
        </w:rPr>
        <w:t>This question has been at the core of the remarkable evolution of Japanese photography over the past 50 years. While it would be a mistake to think of a single ‘Japanese’ photographic approach, one unifying factor has been the way in which these photographers have approached the crucial question of national identity. Perhaps more than any other, Japanese photography has consistently engaged with social and political realities, seeking new ways to contribute to modern Japan’s search for identity.</w:t>
      </w:r>
    </w:p>
    <w:p>
      <w:pPr>
        <w:pStyle w:val="Normal"/>
        <w:rPr>
          <w:sz w:val="22"/>
        </w:rPr>
      </w:pPr>
      <w:r>
        <w:rPr>
          <w:sz w:val="22"/>
        </w:rPr>
      </w:r>
    </w:p>
    <w:p>
      <w:pPr>
        <w:pStyle w:val="Normal"/>
        <w:rPr/>
      </w:pPr>
      <w:r>
        <w:rPr>
          <w:b/>
          <w:sz w:val="22"/>
        </w:rPr>
        <w:t>Bearing witness </w:t>
      </w:r>
    </w:p>
    <w:p>
      <w:pPr>
        <w:pStyle w:val="Normal"/>
        <w:rPr/>
      </w:pPr>
      <w:r>
        <w:rPr>
          <w:sz w:val="22"/>
        </w:rPr>
        <w:t>With the end of the Pacific conflict in August 1945 came a sense of relief that the horrors of war were in the past and that Japan could look to building a future. This desire to move forward was accompanied by a newfound sense of freedom. The Japanese people recognised the need for economic and physical reconstruction but they also felt a great thirst for the knowledge that had been quashed during the propaganda and censorship of the wartime years. The ensuing publishing boom that attempted to fill that void would in turn lead to the post-war revival of Japanese photography. Thriving magazines, old and new, helped launch many photographic careers.</w:t>
      </w:r>
    </w:p>
    <w:p>
      <w:pPr>
        <w:pStyle w:val="Normal"/>
        <w:rPr>
          <w:sz w:val="22"/>
        </w:rPr>
      </w:pPr>
      <w:r>
        <w:rPr>
          <w:sz w:val="22"/>
        </w:rPr>
      </w:r>
    </w:p>
    <w:p>
      <w:pPr>
        <w:pStyle w:val="Normal"/>
        <w:rPr>
          <w:sz w:val="22"/>
        </w:rPr>
      </w:pPr>
      <w:r>
        <w:rPr>
          <w:sz w:val="22"/>
        </w:rPr>
        <w:t>The dominance of books and magazines as an outlet for photography was compounded by the fact that few art museums had the experience or equipment necessary to handle photographic exhibitions, while the first gallery to deal exclusively with photographic prints did not appear until 1978. This had important implications for the development of Japanese photography. Most photographers worked exclusively for publications, creating series of images that were difficult to break down into individual shots. In the catalogue to New Japanese Photography (Museum of Modern Art, 1974), the first major survey of contemporary Japanese photography outside Japan, influential editor Shoji Yamagishi questioned whether it was possible to view images from these series in isolation. In addition, the focus on producing images exclusively for publication purposes meant that very few exhibition-quality prints survived from this vibrant photographic period.</w:t>
      </w:r>
    </w:p>
    <w:p>
      <w:pPr>
        <w:pStyle w:val="Normal"/>
        <w:rPr>
          <w:sz w:val="22"/>
        </w:rPr>
      </w:pPr>
      <w:r>
        <w:rPr>
          <w:sz w:val="22"/>
        </w:rPr>
      </w:r>
    </w:p>
    <w:p>
      <w:pPr>
        <w:pStyle w:val="Normal"/>
        <w:rPr>
          <w:sz w:val="22"/>
        </w:rPr>
      </w:pPr>
      <w:r>
        <w:rPr>
          <w:sz w:val="22"/>
        </w:rPr>
        <w:t>Two important photographic currents surfaced in the immediate post-war years. The first, and most urgent, was driven by the need to bear witness to the destruction of war, in particular the devastation wrought by the atomic explosions of Hiroshima and Nagasaki. Where people struggled to comprehend events of such terrifying magnitude, photography was able to fulfil a role of documentation, capturing the reality of the devastation and its consequences. Shashin, the Japanese word for photography, translates literally as ‘truth copy’. In those post-war years people longed for ‘objective’ journalism after the wartime propaganda and photography was an essential tool in providing that ‘truth’. An important photo-realist movement emerged led by Ken Domon who advocated the “direct linkage between camera and subject” and the “absolutely pure snapshot, absolutely unstaged”. Realism struck a chord as photographers felt the need to record the hardships they witnessed.</w:t>
      </w:r>
    </w:p>
    <w:p>
      <w:pPr>
        <w:pStyle w:val="Normal"/>
        <w:rPr>
          <w:sz w:val="22"/>
        </w:rPr>
      </w:pPr>
      <w:r>
        <w:rPr>
          <w:sz w:val="22"/>
        </w:rPr>
      </w:r>
    </w:p>
    <w:p>
      <w:pPr>
        <w:pStyle w:val="Normal"/>
        <w:rPr>
          <w:sz w:val="22"/>
        </w:rPr>
      </w:pPr>
      <w:r>
        <w:rPr>
          <w:sz w:val="22"/>
        </w:rPr>
        <w:t>At the same time, others were turning their attention towards another aspect of Japanese society. The combination of the surrender, the shattering of the myth of the emperor’s divinity, and the American occupation had thrown into question Japan’s national identity. Photographers sought an answer, turning to areas that seemed to reflect the true essence of the country. Hiroshi Hamaya’s two major documents of the 1940s and 1950s, Yukiguni (Snow Land) and Ura Nihon (Japan’s Back Coast), are two of the finest examples of these studies of the ‘traditional’ Japan that had remained largely unchanged for decades.</w:t>
      </w:r>
    </w:p>
    <w:p>
      <w:pPr>
        <w:pStyle w:val="Normal"/>
        <w:rPr>
          <w:sz w:val="22"/>
        </w:rPr>
      </w:pPr>
      <w:r>
        <w:rPr>
          <w:sz w:val="22"/>
        </w:rPr>
      </w:r>
    </w:p>
    <w:p>
      <w:pPr>
        <w:pStyle w:val="Normal"/>
        <w:rPr>
          <w:sz w:val="22"/>
        </w:rPr>
      </w:pPr>
      <w:r>
        <w:rPr>
          <w:sz w:val="22"/>
        </w:rPr>
        <w:t>Hamaya’s images of the rural families of Aomori and Niigata show a remarkable strength and resilience in the face of harsh natural conditions. With these images the Tokyo-born photographer contributed to the search for a national identity with an optimistic portrait of the strength of the Japanese people and the importance of rites and rituals in their daily lives. These series distanced themselves from the prevalent photo-realist movement, echoing instead the French humanist photography of Robert Doisneau and Henri Cartier-Bresson.</w:t>
      </w:r>
    </w:p>
    <w:p>
      <w:pPr>
        <w:pStyle w:val="Normal"/>
        <w:rPr>
          <w:sz w:val="22"/>
        </w:rPr>
      </w:pPr>
      <w:r>
        <w:rPr>
          <w:sz w:val="22"/>
        </w:rPr>
      </w:r>
    </w:p>
    <w:p>
      <w:pPr>
        <w:pStyle w:val="Normal"/>
        <w:rPr>
          <w:sz w:val="22"/>
        </w:rPr>
      </w:pPr>
      <w:r>
        <w:rPr>
          <w:rFonts w:cs="Arial" w:ascii="Arial" w:hAnsi="Arial"/>
          <w:sz w:val="22"/>
        </w:rPr>
        <w:drawing>
          <wp:inline distT="0" distB="0" distL="0" distR="0">
            <wp:extent cx="2139315" cy="3202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4" r="-36" b="-24"/>
                    <a:stretch>
                      <a:fillRect/>
                    </a:stretch>
                  </pic:blipFill>
                  <pic:spPr bwMode="auto">
                    <a:xfrm>
                      <a:off x="0" y="0"/>
                      <a:ext cx="2139315" cy="3202305"/>
                    </a:xfrm>
                    <a:prstGeom prst="rect">
                      <a:avLst/>
                    </a:prstGeom>
                  </pic:spPr>
                </pic:pic>
              </a:graphicData>
            </a:graphic>
          </wp:inline>
        </w:drawing>
      </w:r>
    </w:p>
    <w:p>
      <w:pPr>
        <w:pStyle w:val="Normal"/>
        <w:rPr/>
      </w:pPr>
      <w:r>
        <w:rPr>
          <w:sz w:val="18"/>
        </w:rPr>
        <w:t>Hiroshi Hamaya, Spear fishing, Hokkaido, 1957. From the series Ura Nihon (Japan’s Back Coast). © Hiroshi Hamaya</w:t>
      </w:r>
    </w:p>
    <w:p>
      <w:pPr>
        <w:pStyle w:val="Normal"/>
        <w:rPr>
          <w:sz w:val="22"/>
        </w:rPr>
      </w:pPr>
      <w:r>
        <w:rPr>
          <w:sz w:val="22"/>
        </w:rPr>
      </w:r>
    </w:p>
    <w:p>
      <w:pPr>
        <w:pStyle w:val="Normal"/>
        <w:rPr/>
      </w:pPr>
      <w:r>
        <w:rPr>
          <w:sz w:val="22"/>
        </w:rPr>
        <w:t>While life on Japan’s back coast may have remained largely unchanged, much of the rest of the country was undergoing a rapid and radical transformation. By the early 1950s Japan had been thrust on to a path of rapid economic growth. This exacerbated the tensions between traditional life and the modern economic model imported by the American occupiers. Shigeichi Nagano’s photographs of office workers in Tokyo document the birth of the Japanese ‘salary man’ and illustrate the social transformations accompanying economic expansion. Many felt the breakneck pace of economic growth was damaging the social fabric of the nation, further fueling the debate over the identity of modern Japan.</w:t>
      </w:r>
    </w:p>
    <w:p>
      <w:pPr>
        <w:pStyle w:val="Normal"/>
        <w:rPr>
          <w:sz w:val="22"/>
        </w:rPr>
      </w:pPr>
      <w:r>
        <w:rPr>
          <w:sz w:val="22"/>
        </w:rPr>
      </w:r>
    </w:p>
    <w:p>
      <w:pPr>
        <w:pStyle w:val="Normal"/>
        <w:rPr>
          <w:sz w:val="22"/>
        </w:rPr>
      </w:pPr>
      <w:r>
        <w:rPr>
          <w:rFonts w:cs="Arial" w:ascii="Arial" w:hAnsi="Arial"/>
          <w:sz w:val="22"/>
        </w:rPr>
        <w:drawing>
          <wp:inline distT="0" distB="0" distL="0" distR="0">
            <wp:extent cx="3366135" cy="2281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7" r="-31" b="-47"/>
                    <a:stretch>
                      <a:fillRect/>
                    </a:stretch>
                  </pic:blipFill>
                  <pic:spPr bwMode="auto">
                    <a:xfrm>
                      <a:off x="0" y="0"/>
                      <a:ext cx="3366135" cy="2281555"/>
                    </a:xfrm>
                    <a:prstGeom prst="rect">
                      <a:avLst/>
                    </a:prstGeom>
                  </pic:spPr>
                </pic:pic>
              </a:graphicData>
            </a:graphic>
          </wp:inline>
        </w:drawing>
      </w:r>
    </w:p>
    <w:p>
      <w:pPr>
        <w:pStyle w:val="Normal"/>
        <w:rPr/>
      </w:pPr>
      <w:r>
        <w:rPr>
          <w:sz w:val="22"/>
        </w:rPr>
        <w:t>Shigeichi Nagano, White-collar workers at 5pm, Marunouchi, Tokyo, 1959. © Shigeichi Nagano</w:t>
      </w:r>
    </w:p>
    <w:p>
      <w:pPr>
        <w:pStyle w:val="Normal"/>
        <w:rPr>
          <w:sz w:val="22"/>
        </w:rPr>
      </w:pPr>
      <w:r>
        <w:rPr>
          <w:sz w:val="22"/>
        </w:rPr>
      </w:r>
    </w:p>
    <w:p>
      <w:pPr>
        <w:pStyle w:val="Normal"/>
        <w:rPr>
          <w:b/>
          <w:b/>
          <w:sz w:val="22"/>
        </w:rPr>
      </w:pPr>
      <w:r>
        <w:rPr>
          <w:b/>
          <w:sz w:val="22"/>
        </w:rPr>
        <w:t>In search of a new Japan </w:t>
      </w:r>
    </w:p>
    <w:p>
      <w:pPr>
        <w:pStyle w:val="Normal"/>
        <w:rPr/>
      </w:pPr>
      <w:r>
        <w:rPr>
          <w:sz w:val="22"/>
        </w:rPr>
        <w:t>The question of the emerging national identity became increasingly important for the new generation of photographers. Unlike those active in the immediate post-war years, they had lived through the war as children and were coming of age as photographers in its aftermath. Recognising that the post-war photo-realist movement had reached its limits, they sought new photographic styles to allow a more personal interpretation of ongoing changes and a greater contribution to the identity discourse.</w:t>
      </w:r>
    </w:p>
    <w:p>
      <w:pPr>
        <w:pStyle w:val="Normal"/>
        <w:rPr>
          <w:sz w:val="22"/>
        </w:rPr>
      </w:pPr>
      <w:r>
        <w:rPr>
          <w:sz w:val="22"/>
        </w:rPr>
      </w:r>
    </w:p>
    <w:p>
      <w:pPr>
        <w:pStyle w:val="Normal"/>
        <w:rPr/>
      </w:pPr>
      <w:r>
        <w:rPr>
          <w:sz w:val="22"/>
        </w:rPr>
        <w:t>In 1957 the critic Tatsuo Fukushima formed the seminal group Junin-no-Me (Eyes of Ten) bringing together ten of the most exciting young photographers of the time, including Eikoh Hosoe and Shomei Tomatsu. Although short-lived, this group encompassed a wide variety of photographic styles, but all shared a fascination with the growing Western influence in Japan and an increasing affirmation of a new approach to documentary photography. With the subsequent creation of the photographic agency Vivo, a new movement of personal or subjective documentary was crystallising.   </w:t>
      </w:r>
    </w:p>
    <w:p>
      <w:pPr>
        <w:pStyle w:val="Normal"/>
        <w:rPr>
          <w:sz w:val="22"/>
        </w:rPr>
      </w:pPr>
      <w:r>
        <w:rPr>
          <w:sz w:val="22"/>
        </w:rPr>
      </w:r>
    </w:p>
    <w:p>
      <w:pPr>
        <w:pStyle w:val="Normal"/>
        <w:rPr/>
      </w:pPr>
      <w:r>
        <w:rPr>
          <w:sz w:val="22"/>
        </w:rPr>
        <w:t>Over the following years Shomei Tomatsu became the leading proponent of this new approach. He had started his career as a traditional photojournalist but increasingly distanced himself from that genre, eschewing more newsworthy stories in favour of subjects of personal significance. Tomatsu’s style developed through a focus on details which he saw as invested with symbolic meaning. In one of his most powerful series, 11:02 Nagasaki, Tomatsu photographed a melted beer bottle found near the epicentre of the Nagasaki atomic explosion. Initially difficult to comprehend with the contorted shape of the bottle and the flat perspective, the photograph gradually suggests the horrific results of the heat of the bomb on human flesh. Returning to Nagasaki 15 years after the bombing, Tomatsu had captured its lasting effects. By using fragments such as this bottle in his photographs, he made the claim that time was frozen in Nagasaki at the moment of impact. The importance to Japanese photography of the atomic bombings cannot be overstated. Tomatsu’s work stands alongside Kikuji Kawada’s Chizu (The Map, 1961) which charted a map of the imprint of the bombings on the consciousness of the nation, and Hiromi Tsuchida’s Hiroshima 1945-1978 examining the social stigmatism suffered by survivors.   </w:t>
      </w:r>
    </w:p>
    <w:p>
      <w:pPr>
        <w:pStyle w:val="Normal"/>
        <w:rPr>
          <w:sz w:val="22"/>
        </w:rPr>
      </w:pPr>
      <w:r>
        <w:rPr>
          <w:rFonts w:cs="Arial" w:ascii="Arial" w:hAnsi="Arial"/>
          <w:sz w:val="22"/>
        </w:rPr>
        <w:drawing>
          <wp:inline distT="0" distB="0" distL="0" distR="0">
            <wp:extent cx="2569210" cy="2783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29" r="-31" b="-29"/>
                    <a:stretch>
                      <a:fillRect/>
                    </a:stretch>
                  </pic:blipFill>
                  <pic:spPr bwMode="auto">
                    <a:xfrm>
                      <a:off x="0" y="0"/>
                      <a:ext cx="2569210" cy="2783840"/>
                    </a:xfrm>
                    <a:prstGeom prst="rect">
                      <a:avLst/>
                    </a:prstGeom>
                  </pic:spPr>
                </pic:pic>
              </a:graphicData>
            </a:graphic>
          </wp:inline>
        </w:drawing>
      </w:r>
    </w:p>
    <w:p>
      <w:pPr>
        <w:pStyle w:val="Normal"/>
        <w:rPr>
          <w:sz w:val="22"/>
        </w:rPr>
      </w:pPr>
      <w:r>
        <w:rPr>
          <w:sz w:val="22"/>
        </w:rPr>
        <w:t>Shomei Tomatsu, Melted bottle, Nagasaki, 1961. From the series 11:02 Nagasaki. © Shomei Tomatsu</w:t>
      </w:r>
    </w:p>
    <w:p>
      <w:pPr>
        <w:pStyle w:val="Normal"/>
        <w:rPr>
          <w:sz w:val="22"/>
        </w:rPr>
      </w:pPr>
      <w:r>
        <w:rPr>
          <w:sz w:val="22"/>
        </w:rPr>
      </w:r>
    </w:p>
    <w:p>
      <w:pPr>
        <w:pStyle w:val="Normal"/>
        <w:rPr/>
      </w:pPr>
      <w:r>
        <w:rPr>
          <w:sz w:val="22"/>
        </w:rPr>
        <w:t>Like Hamaya in the 1950s, Tsuchida was also to embark on a personal quest to discover Japan. In the late 1960s he began a photographic study of the ‘ordinary people’ of Japan and their relationship with traditional festivals and rituals, in particular spirituality and religion. The series that emerged, Zokushin (Gods of the Earth), revealed a different side of Japan from Hamaya’s Yukiguni or Ura Nihon. Rather than presenting an idealised portrait of ‘traditional’ folklore, Zokushin instead revealed the often bizarre reality of tradition and rituals in modern Japan, through Tsuchida’s humorous gaze.</w:t>
      </w:r>
    </w:p>
    <w:p>
      <w:pPr>
        <w:pStyle w:val="Normal"/>
        <w:rPr>
          <w:sz w:val="22"/>
        </w:rPr>
      </w:pPr>
      <w:r>
        <w:rPr>
          <w:sz w:val="22"/>
        </w:rPr>
      </w:r>
    </w:p>
    <w:p>
      <w:pPr>
        <w:pStyle w:val="Normal"/>
        <w:rPr>
          <w:sz w:val="22"/>
        </w:rPr>
      </w:pPr>
      <w:r>
        <w:rPr>
          <w:rFonts w:cs="Arial" w:ascii="Arial" w:hAnsi="Arial"/>
          <w:sz w:val="22"/>
        </w:rPr>
        <w:drawing>
          <wp:inline distT="0" distB="0" distL="0" distR="0">
            <wp:extent cx="2566035" cy="1767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46" r="-31" b="-46"/>
                    <a:stretch>
                      <a:fillRect/>
                    </a:stretch>
                  </pic:blipFill>
                  <pic:spPr bwMode="auto">
                    <a:xfrm>
                      <a:off x="0" y="0"/>
                      <a:ext cx="2566035" cy="1767205"/>
                    </a:xfrm>
                    <a:prstGeom prst="rect">
                      <a:avLst/>
                    </a:prstGeom>
                  </pic:spPr>
                </pic:pic>
              </a:graphicData>
            </a:graphic>
          </wp:inline>
        </w:drawing>
      </w:r>
    </w:p>
    <w:p>
      <w:pPr>
        <w:pStyle w:val="Normal"/>
        <w:rPr/>
      </w:pPr>
      <w:r>
        <w:rPr>
          <w:sz w:val="22"/>
        </w:rPr>
        <w:t>Hiromi Tsuchida, Woman with fake flowers, Aoshima, Miyazaki, 1973. From the series Zokushin. © Hiromi Tsuchida</w:t>
      </w:r>
    </w:p>
    <w:p>
      <w:pPr>
        <w:pStyle w:val="Normal"/>
        <w:rPr>
          <w:sz w:val="22"/>
        </w:rPr>
      </w:pPr>
      <w:r>
        <w:rPr>
          <w:sz w:val="22"/>
        </w:rPr>
      </w:r>
    </w:p>
    <w:p>
      <w:pPr>
        <w:pStyle w:val="Normal"/>
        <w:rPr/>
      </w:pPr>
      <w:r>
        <w:rPr>
          <w:sz w:val="22"/>
        </w:rPr>
        <w:t>The dynamism of photography in post-war Japan was part of a larger artistic boom encompassing film, dance, theatre, literature and other art forms. Certain photographers began experimenting with these other mediums in their search for new photographic styles. Perhaps the most active photographer at the crossroads of these different art forms was Eikoh Hosoe, who began making a name for himself in the late 1950s. Hosoe embarked on what was to become one of the most important collaborations of his career with Tatsumi Hijikata, one of the founders of Butoh dance, after seeing one of Hijikata’s highly controversial performances in Tokyo. The two joined forces on a series in the remote region of their birthplace, Tohoku.</w:t>
      </w:r>
    </w:p>
    <w:p>
      <w:pPr>
        <w:pStyle w:val="Normal"/>
        <w:rPr>
          <w:sz w:val="22"/>
        </w:rPr>
      </w:pPr>
      <w:r>
        <w:rPr>
          <w:sz w:val="22"/>
        </w:rPr>
      </w:r>
    </w:p>
    <w:p>
      <w:pPr>
        <w:pStyle w:val="Normal"/>
        <w:rPr>
          <w:sz w:val="22"/>
        </w:rPr>
      </w:pPr>
      <w:r>
        <w:rPr>
          <w:sz w:val="22"/>
        </w:rPr>
        <w:t>Also a study of Japanese traditions, Kamaitachi focused more specifically on a legendary demon that had fascinated Hosoe as a child. The kamaitachi (literally sickle-weasel) is said to haunt the rice paddies and villages of northern Japan. However, the series was radically different from Hamaya or Tsuchida’s work, integrating elements of dance, theatre and documentary into an intensely cinematic work that aimed to recreate and dramatise Hosoe’s childhood memories.</w:t>
      </w:r>
    </w:p>
    <w:p>
      <w:pPr>
        <w:pStyle w:val="Normal"/>
        <w:rPr>
          <w:sz w:val="22"/>
        </w:rPr>
      </w:pPr>
      <w:r>
        <w:rPr>
          <w:sz w:val="22"/>
        </w:rPr>
      </w:r>
    </w:p>
    <w:p>
      <w:pPr>
        <w:pStyle w:val="Normal"/>
        <w:rPr>
          <w:sz w:val="22"/>
        </w:rPr>
      </w:pPr>
      <w:r>
        <w:rPr>
          <w:rFonts w:cs="Arial" w:ascii="Arial" w:hAnsi="Arial"/>
          <w:sz w:val="22"/>
        </w:rPr>
        <w:drawing>
          <wp:inline distT="0" distB="0" distL="0" distR="0">
            <wp:extent cx="2680335" cy="1798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47" r="-31" b="-47"/>
                    <a:stretch>
                      <a:fillRect/>
                    </a:stretch>
                  </pic:blipFill>
                  <pic:spPr bwMode="auto">
                    <a:xfrm>
                      <a:off x="0" y="0"/>
                      <a:ext cx="2680335" cy="1798320"/>
                    </a:xfrm>
                    <a:prstGeom prst="rect">
                      <a:avLst/>
                    </a:prstGeom>
                  </pic:spPr>
                </pic:pic>
              </a:graphicData>
            </a:graphic>
          </wp:inline>
        </w:drawing>
      </w:r>
    </w:p>
    <w:p>
      <w:pPr>
        <w:pStyle w:val="Normal"/>
        <w:rPr/>
      </w:pPr>
      <w:r>
        <w:rPr>
          <w:sz w:val="22"/>
        </w:rPr>
        <w:t>Eikoh Hosoe, Untitled, Tohoku, 1965. From the series Kamaitachi.  © Eikoh Hosoe</w:t>
      </w:r>
    </w:p>
    <w:p>
      <w:pPr>
        <w:pStyle w:val="Normal"/>
        <w:rPr>
          <w:sz w:val="22"/>
        </w:rPr>
      </w:pPr>
      <w:r>
        <w:rPr>
          <w:sz w:val="22"/>
        </w:rPr>
      </w:r>
    </w:p>
    <w:p>
      <w:pPr>
        <w:pStyle w:val="Normal"/>
        <w:rPr/>
      </w:pPr>
      <w:r>
        <w:rPr>
          <w:sz w:val="22"/>
        </w:rPr>
        <w:t>By the late 1960s the tensions linked to the American occupation and to the disruptive effects of Japan’s rapid economic growth had begun to boil over. Student riots broke out across Tokyo and clashes with police became frequent. Tomatsu captured the chaotic energy of the time with his iconic 1969 image of a lone protester hurling a missile at an invisible enemy. He had begun adapting his photographic technique to intensify the portrayal of his own experience of the events he was capturing on film. The intentional blur and high contrast heighten the sense of energy and of violence in this photograph.</w:t>
      </w:r>
    </w:p>
    <w:p>
      <w:pPr>
        <w:pStyle w:val="Normal"/>
        <w:rPr>
          <w:sz w:val="22"/>
        </w:rPr>
      </w:pPr>
      <w:r>
        <w:rPr>
          <w:sz w:val="22"/>
        </w:rPr>
      </w:r>
    </w:p>
    <w:p>
      <w:pPr>
        <w:pStyle w:val="Normal"/>
        <w:rPr>
          <w:sz w:val="22"/>
        </w:rPr>
      </w:pPr>
      <w:r>
        <w:rPr>
          <w:rFonts w:cs="Arial" w:ascii="Arial" w:hAnsi="Arial"/>
          <w:sz w:val="22"/>
        </w:rPr>
        <w:drawing>
          <wp:inline distT="0" distB="0" distL="0" distR="0">
            <wp:extent cx="2794635" cy="1800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49" r="-31" b="-49"/>
                    <a:stretch>
                      <a:fillRect/>
                    </a:stretch>
                  </pic:blipFill>
                  <pic:spPr bwMode="auto">
                    <a:xfrm>
                      <a:off x="0" y="0"/>
                      <a:ext cx="2794635" cy="1800860"/>
                    </a:xfrm>
                    <a:prstGeom prst="rect">
                      <a:avLst/>
                    </a:prstGeom>
                  </pic:spPr>
                </pic:pic>
              </a:graphicData>
            </a:graphic>
          </wp:inline>
        </w:drawing>
      </w:r>
    </w:p>
    <w:p>
      <w:pPr>
        <w:pStyle w:val="Normal"/>
        <w:rPr/>
      </w:pPr>
      <w:r>
        <w:rPr>
          <w:sz w:val="22"/>
        </w:rPr>
        <w:t>Shomei Tomatsu, Untitled, Tokyo, 1969. From the series Protest.  © Shomei Tomatsu</w:t>
      </w:r>
    </w:p>
    <w:p>
      <w:pPr>
        <w:pStyle w:val="Normal"/>
        <w:rPr>
          <w:sz w:val="22"/>
        </w:rPr>
      </w:pPr>
      <w:r>
        <w:rPr>
          <w:sz w:val="22"/>
        </w:rPr>
      </w:r>
    </w:p>
    <w:p>
      <w:pPr>
        <w:pStyle w:val="Normal"/>
        <w:rPr/>
      </w:pPr>
      <w:r>
        <w:rPr>
          <w:sz w:val="22"/>
        </w:rPr>
        <w:t>Tomatsu’s experiments with photography as a vehicle for experience were later picked up by Daido Moriyama, who had been greatly influenced by Tomatsu when working as Hosoe’s assistant at the photographic agency Vivo. Moriyama was later to use some of the older photographer’s ideas, radicalising them and extending them towards different objectives. Tomatsu had experimented with subjective documentary and the ability of a photograph to convey his experience of the subject. Moriyama pushed this idea much further: for him photography became entirely about personal experience. With his infamous Shashin yo sayonara (Farewell, Photography, 1972) Moriyama sought to use photography purely as a means of conveying his experience of a single day in Tokyo. By distorting the images and their sequence during both shooting and development processes, Moriyama made one of the twentieth century’s most extreme statements about photography. This document, alongside the seminal Provoke magazine co-edited by Moriyama, captures the deep existential crisis faced by Japan in the late 1960s.</w:t>
      </w:r>
    </w:p>
    <w:p>
      <w:pPr>
        <w:pStyle w:val="Normal"/>
        <w:rPr>
          <w:sz w:val="22"/>
        </w:rPr>
      </w:pPr>
      <w:r>
        <w:rPr>
          <w:sz w:val="22"/>
        </w:rPr>
      </w:r>
    </w:p>
    <w:p>
      <w:pPr>
        <w:pStyle w:val="Normal"/>
        <w:rPr>
          <w:sz w:val="22"/>
        </w:rPr>
      </w:pPr>
      <w:r>
        <w:rPr>
          <w:sz w:val="22"/>
        </w:rPr>
        <w:t>Moriyama was also to extend Tomatsu’s work in studying the ‘clash’ of Japan and its traditions with the realities of American occupation. However, whereas Tomatsu’s gaze was intensely and consistently critical of the occupiers, Moriyama did not share this judgment. An avid fan of Western photography (William Klein) and literature (Albert Camus and Jack Kerouac), Moriyama was part of a generation of photographers who embraced the growing foreign influence in Japan. He avowedly borrowed the photographic techniques used by Klein in New York, New York and applied them to his hometown of Tokyo. In Karyudo (A Hunter, 1972), he took Tomatsu’s images of the American presence further by prowling the alleyways surrounding American military bases, capturing images like a hunter chasing prey. Following these two series in 1972, Moriyama was to leave photography for almost ten years, during which time a new generation of photographers was coming of age in a very different Japan.</w:t>
      </w:r>
    </w:p>
    <w:p>
      <w:pPr>
        <w:pStyle w:val="Normal"/>
        <w:rPr>
          <w:sz w:val="22"/>
        </w:rPr>
      </w:pPr>
      <w:r>
        <w:rPr>
          <w:sz w:val="22"/>
        </w:rPr>
      </w:r>
    </w:p>
    <w:p>
      <w:pPr>
        <w:pStyle w:val="Normal"/>
        <w:rPr/>
      </w:pPr>
      <w:r>
        <w:rPr>
          <w:b/>
          <w:sz w:val="22"/>
        </w:rPr>
        <w:t>The passage of time </w:t>
      </w:r>
    </w:p>
    <w:p>
      <w:pPr>
        <w:pStyle w:val="Normal"/>
        <w:rPr/>
      </w:pPr>
      <w:r>
        <w:rPr>
          <w:sz w:val="22"/>
        </w:rPr>
        <w:t>By 1980 Japan had cemented its status as a global economic superpower and the country began a decade of internationalisation and vertiginous economic growth. The influx of foreign goods and ideas, coupled with soaring mass consumerism, led to radical changes in Japanese society, particularly life in the cities. At the same time a new photographic movement was emerging. Photographers such as Naoya Hatakeyama moved away from the intensely personal approach of Moriyama and his contemporaries, using photography “as a means of stepping away from the collusion of participatory experience”. This new approach led to images with a distinct visual quietude and often a measured distance from their subject. However, they remained concerned with uncovering new aspects of Japan’s increasingly radical transformation.</w:t>
      </w:r>
    </w:p>
    <w:p>
      <w:pPr>
        <w:pStyle w:val="Normal"/>
        <w:rPr>
          <w:sz w:val="22"/>
        </w:rPr>
      </w:pPr>
      <w:r>
        <w:rPr>
          <w:sz w:val="22"/>
        </w:rPr>
      </w:r>
    </w:p>
    <w:p>
      <w:pPr>
        <w:pStyle w:val="Normal"/>
        <w:rPr>
          <w:sz w:val="22"/>
        </w:rPr>
      </w:pPr>
      <w:r>
        <w:rPr>
          <w:sz w:val="22"/>
        </w:rPr>
        <w:t>Ryuji Miyamoto started his career as an architectural photographer, an ironic beginning as he was to become known for his series focusing on the destruction of architecture. In Architectural Apocalypse, he documented the destruction of public buildings as Japan’s economic growth led to a total modernisation of its cities. His images capture the violent effects of Japan’s economic success on its cityscapes. Having grown up amid the devastation of post-war Tokyo, Miyamoto was struck by the new form of ruins he saw emerging in the city 40 years later. These were different, those of a city in the flux of regeneration, a city consuming itself, without the permanence of ancient ruins or even those of the post-war era. His images capture specific hidden moments of transition, revealing the destructive effects of Japan’s ‘economic miracle’ and the subsequent transformation of urban spaces.</w:t>
      </w:r>
    </w:p>
    <w:p>
      <w:pPr>
        <w:pStyle w:val="Normal"/>
        <w:rPr>
          <w:sz w:val="22"/>
        </w:rPr>
      </w:pPr>
      <w:r>
        <w:rPr>
          <w:sz w:val="22"/>
        </w:rPr>
      </w:r>
    </w:p>
    <w:p>
      <w:pPr>
        <w:pStyle w:val="Normal"/>
        <w:rPr>
          <w:sz w:val="22"/>
        </w:rPr>
      </w:pPr>
      <w:r>
        <w:rPr>
          <w:sz w:val="22"/>
        </w:rPr>
        <w:t>Where Miyamoto’s images capture ephemeral moments in the life of a contemporary city, Hiroshi Sugimoto achieves a unique sense of permanence with his seascapes. The series was born of Sugimoto’s interest in pushing photography beyond freezing a single moment in time, attempting instead to capture the passage of time itself. These contemplative images follow a strict structure, balancing sea and sky in equal measure, somehow succeeding in capturing the motion of the water. They illustrate Sugimoto’s simple idea that “what is truly beautiful is something that has withstood the test of time”. With the series Cardboard Houses and Kowloon Walled City, Miyamoto shed light on specific groups marginalised from the economic success of the 1980s. Cardboard Houses is a study of the temporary shelters built by Tokyo’s homeless community. While Miyamoto was focusing on the socially excluded, highlighting a problem that had often been overlooked, his work was a far cry from Domon’s social realist photographs of the post-war years. Miyamoto’s photographs do not reveal the inhabitants of these temporary structures, instead portraying the constant adaptation of cardboard shelters to a rapidly changing urban landscape. Through the distance and detachment of these photographs, Miyamoto in a way achieves a greater objectivity than his predecessor, one of the leading proponents of realism.</w:t>
      </w:r>
    </w:p>
    <w:p>
      <w:pPr>
        <w:pStyle w:val="Normal"/>
        <w:rPr>
          <w:sz w:val="22"/>
        </w:rPr>
      </w:pPr>
      <w:r>
        <w:rPr>
          <w:sz w:val="22"/>
        </w:rPr>
      </w:r>
    </w:p>
    <w:p>
      <w:pPr>
        <w:pStyle w:val="Normal"/>
        <w:rPr/>
      </w:pPr>
      <w:r>
        <w:rPr>
          <w:sz w:val="22"/>
        </w:rPr>
        <w:t>While Miyamoto focused his camera on urban spaces, Toshio Shibata was closely studying the transformation of Japan’s rural landscapes. Not invested with any overt political or social commentary, Shibata’s images are intricate visual studies of the epic scale of man’s enterprise and its interaction with nature. His abstract images of rural Japan find a certain beauty and harmony, while also revealing the underlying tensions in this unnatural pairing. They show how the effects of economic growth extend beyond the cities throughout the country and fundamentally alter the Japanese natural landscape.   </w:t>
      </w:r>
    </w:p>
    <w:p>
      <w:pPr>
        <w:pStyle w:val="Normal"/>
        <w:rPr>
          <w:sz w:val="22"/>
        </w:rPr>
      </w:pPr>
      <w:r>
        <w:rPr>
          <w:sz w:val="22"/>
        </w:rPr>
      </w:r>
    </w:p>
    <w:p>
      <w:pPr>
        <w:pStyle w:val="Normal"/>
        <w:rPr>
          <w:sz w:val="22"/>
        </w:rPr>
      </w:pPr>
      <w:r>
        <w:rPr>
          <w:rFonts w:cs="Arial" w:ascii="Arial" w:hAnsi="Arial"/>
          <w:sz w:val="22"/>
        </w:rPr>
        <w:drawing>
          <wp:inline distT="0" distB="0" distL="0" distR="0">
            <wp:extent cx="2566035" cy="2023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40" r="-31" b="-40"/>
                    <a:stretch>
                      <a:fillRect/>
                    </a:stretch>
                  </pic:blipFill>
                  <pic:spPr bwMode="auto">
                    <a:xfrm>
                      <a:off x="0" y="0"/>
                      <a:ext cx="2566035" cy="2023745"/>
                    </a:xfrm>
                    <a:prstGeom prst="rect">
                      <a:avLst/>
                    </a:prstGeom>
                  </pic:spPr>
                </pic:pic>
              </a:graphicData>
            </a:graphic>
          </wp:inline>
        </w:drawing>
      </w:r>
    </w:p>
    <w:p>
      <w:pPr>
        <w:pStyle w:val="Normal"/>
        <w:rPr>
          <w:sz w:val="22"/>
        </w:rPr>
      </w:pPr>
      <w:r>
        <w:rPr>
          <w:sz w:val="22"/>
        </w:rPr>
        <w:t>Toshio Shibata, Untitled, Shintoku Town, Hokkaido, 1994. From the series Japanese Landscapes. © Toshio Shibata</w:t>
      </w:r>
    </w:p>
    <w:p>
      <w:pPr>
        <w:pStyle w:val="Normal"/>
        <w:rPr>
          <w:sz w:val="22"/>
        </w:rPr>
      </w:pPr>
      <w:r>
        <w:rPr>
          <w:sz w:val="22"/>
        </w:rPr>
      </w:r>
    </w:p>
    <w:p>
      <w:pPr>
        <w:pStyle w:val="Normal"/>
        <w:rPr/>
      </w:pPr>
      <w:r>
        <w:rPr>
          <w:sz w:val="22"/>
        </w:rPr>
        <w:t>The internationalisation and explosion of consumption in Japan in the 1980s and 1990s not only altered the country’s physical landscapes but also fundamentally transformed its human geography. Japan’s strong sense of community and of family began to erode. This phenomenon formed the basis for Tsuchida’s study of the changing nature of the Japanese crowd, New – Counting Grains of Sand, begun in the 1980s. When the Emperor died in 1989, the crowds that gathered to mourn his passing convinced Tsuchida that he had seen the “crowd to end all crowds” and that his series had come to a natural end. However, during the 1990s he began to notice a different structure and dynamic to crowds across Japan, no longer formed by a large coherent mass of people, but rather by a network of small groups that kept a certain distance from each other. His startling colour work is a powerful commentary on the results of Japan’s transition to a global consumerist society, highlighting not only the fragmentation of its social structures but also the artificial nature of its material aspirations.</w:t>
      </w:r>
    </w:p>
    <w:p>
      <w:pPr>
        <w:pStyle w:val="Normal"/>
        <w:rPr>
          <w:sz w:val="22"/>
        </w:rPr>
      </w:pPr>
      <w:r>
        <w:rPr>
          <w:sz w:val="22"/>
        </w:rPr>
      </w:r>
    </w:p>
    <w:p>
      <w:pPr>
        <w:pStyle w:val="Normal"/>
        <w:rPr>
          <w:sz w:val="22"/>
        </w:rPr>
      </w:pPr>
      <w:r>
        <w:rPr>
          <w:rFonts w:cs="Arial" w:ascii="Arial" w:hAnsi="Arial"/>
          <w:sz w:val="22"/>
        </w:rPr>
        <w:drawing>
          <wp:inline distT="0" distB="0" distL="0" distR="0">
            <wp:extent cx="3708400" cy="2999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3708400" cy="2999740"/>
                    </a:xfrm>
                    <a:prstGeom prst="rect">
                      <a:avLst/>
                    </a:prstGeom>
                  </pic:spPr>
                </pic:pic>
              </a:graphicData>
            </a:graphic>
          </wp:inline>
        </w:drawing>
      </w:r>
    </w:p>
    <w:p>
      <w:pPr>
        <w:pStyle w:val="Normal"/>
        <w:rPr/>
      </w:pPr>
      <w:r>
        <w:rPr>
          <w:sz w:val="22"/>
        </w:rPr>
        <w:t>Hiromi Tsuchida, Untitled, Tottori, 2001. From the series New – Counting Grains of Sand. © Hiromi Tsuchida</w:t>
      </w:r>
    </w:p>
    <w:p>
      <w:pPr>
        <w:pStyle w:val="Normal"/>
        <w:rPr>
          <w:sz w:val="22"/>
        </w:rPr>
      </w:pPr>
      <w:r>
        <w:rPr>
          <w:sz w:val="22"/>
        </w:rPr>
      </w:r>
    </w:p>
    <w:p>
      <w:pPr>
        <w:pStyle w:val="Normal"/>
        <w:rPr/>
      </w:pPr>
      <w:r>
        <w:rPr>
          <w:sz w:val="22"/>
        </w:rPr>
        <w:t>This brief overview of some of Japan’s leading photographers during the last 50 years shows that it is not possible to point to a single style of Japanese photography. Photographic approaches have varied widely, from Hamaya’s post-war humanist studies to Moriyama’s experiments with photography to convey the impact of personal experience. What binds them is their common engagement with the question of a Japanese identity in the tumultuous years since the end of World War II. In their search to answer, or even to reframe this dilemma, photographers have in turn questioned the role of their art and consistently pushed the medium to new ground. The results of their photographic explorations not only give us a rich insight into a nation often difficult to apprehend for outsiders, but also are a fascinating and complex study of the transformation of a society.</w:t>
      </w:r>
    </w:p>
    <w:p>
      <w:pPr>
        <w:pStyle w:val="Normal"/>
        <w:rPr>
          <w:sz w:val="22"/>
        </w:rPr>
      </w:pPr>
      <w:r>
        <w:rPr>
          <w:sz w:val="22"/>
        </w:rPr>
      </w:r>
    </w:p>
    <w:p>
      <w:pPr>
        <w:pStyle w:val="Normal"/>
        <w:rPr>
          <w:b/>
          <w:b/>
          <w:sz w:val="22"/>
        </w:rPr>
      </w:pPr>
      <w:r>
        <w:rPr>
          <w:b/>
          <w:sz w:val="22"/>
        </w:rPr>
        <w:t>About the author </w:t>
      </w:r>
    </w:p>
    <w:p>
      <w:pPr>
        <w:pStyle w:val="Normal"/>
        <w:rPr/>
      </w:pPr>
      <w:r>
        <w:rPr>
          <w:sz w:val="22"/>
        </w:rPr>
        <w:t>Marc Feustel is a director of Studio Equis (</w:t>
      </w:r>
      <w:hyperlink r:id="rId10">
        <w:r>
          <w:rPr>
            <w:rStyle w:val="InternetLink"/>
            <w:sz w:val="22"/>
          </w:rPr>
          <w:t>www.studioequis.net</w:t>
        </w:r>
      </w:hyperlink>
      <w:r>
        <w:rPr>
          <w:sz w:val="22"/>
        </w:rPr>
        <w:t>) an organisation focused on promoting and raising awareness of Japanese photography worldwide. He has curated and edited several exhibitions and books including Japan: a self-portrait, photographs 1945-1964 (Flammarion, 2004). You can purchase this book and others by Studio Equis directly from their web site.</w:t>
      </w:r>
    </w:p>
    <w:p>
      <w:pPr>
        <w:pStyle w:val="Normal"/>
        <w:rPr>
          <w:sz w:val="22"/>
        </w:rPr>
      </w:pPr>
      <w:r>
        <w:rPr>
          <w:sz w:val="22"/>
        </w:rPr>
      </w:r>
    </w:p>
    <w:p>
      <w:pPr>
        <w:pStyle w:val="Normal"/>
        <w:rPr>
          <w:sz w:val="22"/>
        </w:rPr>
      </w:pPr>
      <w:r>
        <w:rPr>
          <w:sz w:val="22"/>
        </w:rPr>
      </w:r>
    </w:p>
    <w:p>
      <w:pPr>
        <w:pStyle w:val="Normal"/>
        <w:rPr>
          <w:sz w:val="22"/>
        </w:rPr>
      </w:pPr>
      <w:r>
        <w:rPr>
          <w:sz w:val="22"/>
        </w:rPr>
        <w:t>Source:  http://www.lensculture.com/feustel</w:t>
      </w:r>
    </w:p>
    <w:p>
      <w:pPr>
        <w:pStyle w:val="Normal"/>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studioequis.net/"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2:56:00Z</dcterms:created>
  <dc:creator>Maine West</dc:creator>
  <dc:description/>
  <cp:keywords/>
  <dc:language>en-US</dc:language>
  <cp:lastModifiedBy>Maine West</cp:lastModifiedBy>
  <dcterms:modified xsi:type="dcterms:W3CDTF">2008-04-10T13:15:00Z</dcterms:modified>
  <cp:revision>4</cp:revision>
  <dc:subject/>
  <dc:title>Eyes of an Island: Japanese photography 1945-2007</dc:title>
</cp:coreProperties>
</file>